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fiorenzo.faedi@carispcesena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Cesen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orenzo.faedi@carispcesen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15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0:00Z</dcterms:modified>
  <cp:revision>7</cp:revision>
  <dc:subject/>
  <dc:title>Progetto A</dc:title>
</cp:coreProperties>
</file>